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rezervaci Lhotecké stráně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Martina Bochenk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18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R Lhotecké stráně, k.ú. Nová Lhota, okres Kutná Hora, jehož součástí bude přírodovědný průzkum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/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19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bochenkov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19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bochenkov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Lhotecké stráně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ve výši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2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-li z jednání zhotovitele zřejmé, že dílo není možno dokončeno ve sjednaném termínu nebo ve sjednané kvalitě dle čl. 6. odst. 6.2. této smlouvy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objednatelem z důvodů uvedených v čl. 8. odst. 8.3. písm. c), d) nebo f) této smlouvy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09-04/2019/RK ze dne 28. 1. 2019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56:00Z</dcterms:created>
  <dc:creator>Radek K.</dc:creator>
  <dc:description/>
  <dc:language>en-US</dc:language>
  <cp:lastModifiedBy>pursova</cp:lastModifiedBy>
  <cp:lastPrinted>2019-01-28T08:41:00Z</cp:lastPrinted>
  <dcterms:modified xsi:type="dcterms:W3CDTF">2019-01-30T12:58:00Z</dcterms:modified>
  <cp:revision>3</cp:revision>
  <dc:subject/>
  <dc:title>S M L O U V A</dc:title>
</cp:coreProperties>
</file>